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5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16.05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лектронной форме № 11/ОАЭ-ДГТ/25 на право заключения договора </w:t>
      </w:r>
      <w:r>
        <w:rPr>
          <w:sz w:val="23"/>
          <w:szCs w:val="23"/>
        </w:rPr>
        <w:t>поставки программного обеспечения LiDAR360, LiGeoreference (далее – открытый аукцион № 11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11/ОАЭ-ДГТ/25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Начальная (максимальная) цена договора составляет 1 223 168 (один миллион двести двадцать три тысячи сто шестьдесят восемь) руб. 75 коп. без НДС (1 467 802, 50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>Срок поставки Товара - в течение 20 (двадцати) рабочих дней с момента заключе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11/ОАЭ-ДГТ/25/1) в том числе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1.</w:t>
      </w:r>
      <w:r>
        <w:rPr/>
        <w:t xml:space="preserve"> </w:t>
      </w:r>
      <w:r>
        <w:rPr>
          <w:bCs/>
          <w:sz w:val="22"/>
          <w:szCs w:val="22"/>
        </w:rPr>
        <w:t>Допустить к участию в открытом аукционе № 11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2.</w:t>
      </w:r>
      <w:r>
        <w:rPr/>
        <w:t xml:space="preserve"> </w:t>
      </w:r>
      <w:r>
        <w:rPr>
          <w:bCs/>
          <w:sz w:val="22"/>
          <w:szCs w:val="22"/>
        </w:rPr>
        <w:t>Признать Претендента № 1 Участником № 1 открытого аукциона № 11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В связи с тем, что к участию в открытом аукционе № 11/ОАЭ-ДГТ/25 подана одна аукционная заявка, признать открытый аукцион № 11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4. На основании перечисления 1 пп. 6.10.2. аукционной документации заключить договор с Участником № 1, допущенным к участию в открытом аукционе № 11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5-16T04:58:00Z</dcterms:modified>
  <cp:revision>192</cp:revision>
  <dc:subject/>
  <dc:title/>
</cp:coreProperties>
</file>